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993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5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28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робе за ресторан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обе за ресторан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4. и то у две партије</w:t>
      </w:r>
      <w:r>
        <w:rPr>
          <w:rFonts w:cs="Arial" w:ascii="Arial" w:hAnsi="Arial"/>
          <w:sz w:val="22"/>
          <w:szCs w:val="22"/>
        </w:rPr>
        <w:t>, у делу плана набавки на које се закон 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68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износи 2.8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износ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800.000,00 динара (без ПДВ-а), односно 2.160.000,00 динара (са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4.годину износи 1.000.000,00 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обе за ресторан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обе за ресторан по партијама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, у делу плана набавки на које се закон 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износи 2.8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износ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800.000,00 динара (без ПДВ-а), односно 2.160.000,00 динара (са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4.годину износи 1.000.000,00 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7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3-02-20T09:41:00Z</cp:lastPrinted>
  <dcterms:modified xsi:type="dcterms:W3CDTF">2023-03-01T07:07:00Z</dcterms:modified>
  <cp:revision>139</cp:revision>
  <dc:subject/>
  <dc:title>ГРАД КРАГУЈЕВАЦ</dc:title>
</cp:coreProperties>
</file>